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Walnuss-Aprikosen-Tal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5 g getrocknete Aprikos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El Apricot Brand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 g Marzipan-Rohmass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Puder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Kuvertü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Walnusshälft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rikosen in sehr kleine Stücke schneiden, mit dem Brandy tränken und zugedeckt 2 Stunden ziehen lass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zipan und den gesiebten Puderzucker hinzufügen, gut durchkneten, eine Rolle formen und ca. 1 cm dicke Taler schneiden. Mit sehr glatt gerührter Kuvertüre vorsichtig begießen, die unteren Räder sollten frei bleiben. auf den leicht angetrockneten Guss je eine Walnusshälfte setz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7:00Z</dcterms:created>
  <dc:creator>Jana</dc:creator>
  <dc:description/>
  <dc:language>en-US</dc:language>
  <cp:lastModifiedBy>Jana</cp:lastModifiedBy>
  <dcterms:modified xsi:type="dcterms:W3CDTF">2004-07-16T10:47:00Z</dcterms:modified>
  <cp:revision>2</cp:revision>
  <dc:subject/>
  <dc:title/>
</cp:coreProperties>
</file>